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минар – тренинг Школы актива «ЛИДЕР»</w:t>
        <w:br/>
        <w:t xml:space="preserve">                                                                                                              06.10.11</w:t>
        <w:br/>
        <w:t>Тема «Быть уверенным – это здорово!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 и задачи: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644" w:hanging="360"/>
        <w:contextualSpacing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знакомить обучающихся с признаками,  характерными для агрессивного, уверенного и неуверенного в себе человека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644" w:hanging="360"/>
        <w:contextualSpacing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формировать чувство уверенности в себе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644" w:hanging="360"/>
        <w:contextualSpacing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тработать навыки уверенного поведения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644" w:hanging="360"/>
        <w:contextualSpacing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должать работу по знакомству и сплочению актива для дальнейшей совместной работы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u w:val="single"/>
          <w:lang w:eastAsia="ar-SA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ar-SA"/>
        </w:rPr>
        <w:t>Оборудование и атрибуты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бейджики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- стулья, столы, листы бумаги, ручк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фонограмма песни «Лидер»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карточки с таблицами, ситуациями и ролями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компьютер, проектор и экран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Участники: обучающиеся Школы актива «Лидер».</w:t>
      </w:r>
    </w:p>
    <w:p>
      <w:pPr>
        <w:pStyle w:val="Normal"/>
        <w:spacing w:before="0" w:after="0"/>
        <w:ind w:left="720" w:hanging="0"/>
        <w:contextualSpacing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ХОД ЗАНЯТИЯ: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этап: Вводный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ar-SA"/>
        </w:rPr>
        <w:t xml:space="preserve">Участники сидят в кругу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>-Добрый день! Я очень рада вас видеть. Сегодня в этом зале для проведения семинара-тренинга собрались лучшие ребята школ района: умные, активные, самостоятельные, жизнерадостные, целеустремлённые – одним словом: НАШИ ЛИДЕРЫ. Давайте  поприветствуем друг друга  бурными аплодисментами!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  <w:lang w:eastAsia="ar-SA"/>
        </w:rPr>
      </w:pPr>
      <w:r>
        <w:rPr>
          <w:rFonts w:cs="Times New Roman" w:ascii="Times New Roman" w:hAnsi="Times New Roman"/>
          <w:i/>
          <w:sz w:val="28"/>
          <w:szCs w:val="28"/>
          <w:lang w:eastAsia="ar-SA"/>
        </w:rPr>
        <w:t>(Звучат аплодисменты)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Отлично! А начать первое в этом учебном году занятие Школы актива «Лидер» я предлагаю с нашей песн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ar-SA"/>
        </w:rPr>
        <w:t>(Исполнение песни «Лидер»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Ребята, мы не встречались с вами целое лето. Соскучились по нашей замечательной группе? А ведь  сегодня среди нас есть ребята, которые впервые присутствуют на наших занятиях. И чтобы познакомиться и немного узнать друг друга, давайте проведём такое упражнение: нужно будет каждому поочерёдно говорить две фразы «Меня зовут …» и «Не хочу хвалиться, но …»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  <w:lang w:eastAsia="ar-SA"/>
        </w:rPr>
      </w:pPr>
      <w:r>
        <w:rPr>
          <w:rFonts w:cs="Times New Roman" w:ascii="Times New Roman" w:hAnsi="Times New Roman"/>
          <w:i/>
          <w:sz w:val="28"/>
          <w:szCs w:val="28"/>
          <w:lang w:eastAsia="ar-SA"/>
        </w:rPr>
        <w:t>(Выполнение упражнения по кругу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Молодцы! Вы успешно справились с заданием! А как вы справитесь со следующим?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  <w:lang w:eastAsia="ar-SA"/>
        </w:rPr>
      </w:pPr>
      <w:r>
        <w:rPr>
          <w:rFonts w:cs="Times New Roman" w:ascii="Times New Roman" w:hAnsi="Times New Roman"/>
          <w:i/>
          <w:sz w:val="28"/>
          <w:szCs w:val="28"/>
          <w:lang w:eastAsia="ar-SA"/>
        </w:rPr>
        <w:t>Игра «Найти человека» (материалы бумага и ручки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Вы знаете, что на успешность лидера влияет наличие у него «поискового поведения». В данной игре мы проверим ваше умение быстро завязывать знакомств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Вам нужно будет как можно быстрее вписать имена людей, подходящих по заданным критериям, в розданные мной табличк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Итак, начали!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  <w:lang w:eastAsia="ar-SA"/>
        </w:rPr>
      </w:pPr>
      <w:r>
        <w:rPr>
          <w:rFonts w:cs="Times New Roman" w:ascii="Times New Roman" w:hAnsi="Times New Roman"/>
          <w:i/>
          <w:sz w:val="28"/>
          <w:szCs w:val="28"/>
          <w:lang w:eastAsia="ar-SA"/>
        </w:rPr>
        <w:t>(Проведение игры, представление результатов по кругу)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Благодаря этой простой игре, мы с вами узнали друг друга получше и подготовились и можем перейти к следующему этапу нашего зан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 этап: Работа по теме семинара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А сейчас, ребята, я предлагаю вам прочитать высказывания известных людей и определить тему сегодняшнего занят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  <w:lang w:eastAsia="ar-SA"/>
        </w:rPr>
      </w:pPr>
      <w:r>
        <w:rPr>
          <w:rFonts w:cs="Times New Roman" w:ascii="Times New Roman" w:hAnsi="Times New Roman"/>
          <w:i/>
          <w:sz w:val="28"/>
          <w:szCs w:val="28"/>
          <w:lang w:eastAsia="ar-SA"/>
        </w:rPr>
        <w:t xml:space="preserve">(На экране высвечиваются высказывания, которые зачитываются вслух)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«Вне зависимости от высоты горы люди могут на неё взобраться… пока у них есть решимость и уверенность» </w:t>
      </w:r>
      <w:r>
        <w:rPr>
          <w:rFonts w:cs="Times New Roman" w:ascii="Times New Roman" w:hAnsi="Times New Roman"/>
          <w:i/>
          <w:sz w:val="28"/>
          <w:szCs w:val="28"/>
          <w:lang w:eastAsia="ar-SA"/>
        </w:rPr>
        <w:t>Андерсен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«Самое страшное неверие - это неверие в самого себя» </w:t>
      </w:r>
      <w:r>
        <w:rPr>
          <w:rFonts w:cs="Times New Roman" w:ascii="Times New Roman" w:hAnsi="Times New Roman"/>
          <w:i/>
          <w:sz w:val="28"/>
          <w:szCs w:val="28"/>
          <w:lang w:eastAsia="ar-SA"/>
        </w:rPr>
        <w:t>Карлейль, Карлайл Томас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«Избегайте тех, кто старается подорвать вашу ВЕРУ В СЕБЯ. Эта черта свойственна мелким людям. Великий человек, наоборот, внушает вам чувство, что и ВЫ СМОЖЕТЕ СТАТЬ ВЕЛИКИМ» </w:t>
      </w:r>
      <w:r>
        <w:rPr>
          <w:rFonts w:cs="Times New Roman" w:ascii="Times New Roman" w:hAnsi="Times New Roman"/>
          <w:i/>
          <w:sz w:val="28"/>
          <w:szCs w:val="28"/>
          <w:lang w:eastAsia="ar-SA"/>
        </w:rPr>
        <w:t>Марк Твен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«Уверенность в себе составляет основу нашей уверенности в других»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  <w:lang w:eastAsia="ar-SA"/>
        </w:rPr>
      </w:pPr>
      <w:r>
        <w:rPr>
          <w:rFonts w:cs="Times New Roman" w:ascii="Times New Roman" w:hAnsi="Times New Roman"/>
          <w:i/>
          <w:sz w:val="28"/>
          <w:szCs w:val="28"/>
          <w:lang w:eastAsia="ar-SA"/>
        </w:rPr>
        <w:t>Ф. Ларошфуко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«Если человек теряет уверенность, то он перестаёт видеть дорогу. Таким ничего не светит»  </w:t>
      </w:r>
      <w:r>
        <w:rPr>
          <w:rFonts w:cs="Times New Roman" w:ascii="Times New Roman" w:hAnsi="Times New Roman"/>
          <w:i/>
          <w:sz w:val="28"/>
          <w:szCs w:val="28"/>
          <w:lang w:eastAsia="ar-SA"/>
        </w:rPr>
        <w:t>NN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«Уверенность в себе, приходящая вместе с достижением ваших целей, является самой прекрасной вещью в мире» </w:t>
      </w:r>
      <w:r>
        <w:rPr>
          <w:rFonts w:cs="Times New Roman" w:ascii="Times New Roman" w:hAnsi="Times New Roman"/>
          <w:i/>
          <w:sz w:val="28"/>
          <w:szCs w:val="28"/>
          <w:lang w:eastAsia="ar-SA"/>
        </w:rPr>
        <w:t>Мадонна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  <w:lang w:eastAsia="ar-SA"/>
        </w:rPr>
      </w:pPr>
      <w:r>
        <w:rPr>
          <w:rFonts w:cs="Times New Roman" w:ascii="Times New Roman" w:hAnsi="Times New Roman"/>
          <w:i/>
          <w:sz w:val="28"/>
          <w:szCs w:val="28"/>
          <w:lang w:eastAsia="ar-SA"/>
        </w:rPr>
        <w:t>(Ребята высказывают свои предположения.)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Всё верно, ребята! Сегодня мы с вами поговорим об очень важном качестве лидера – уверенности в себе. И тема нашего занятия 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>«Быть уверенным – это здорово!»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. Мы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знакомимся с признаками, характерными для агрессивного, уверенного и неуверенного в себе человека; будем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формировать чувство уверенности в себе и отрабатывать навыки уверенного повед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Calibri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а тему уверенности в себе мой выбор пал не случайно. Когда подростков спрашивают о том, что для них важнее всего с точки зрения психологии, чему они хотели бы научиться, результаты показывают, что на первое место чаще всего ставится утверждение «Хотелось бы развить уверенность в себе». И это вполне закономерно: ведь такое качество очень важно для дальнейшей жизни, для достижения успехов в самых разных ситуациях, будь то отношения с друзьями и подругами, обучение или работа, спорт или другие увлечения. Ведь уверенно вести себя – это значит уметь ставить и достигать цели, контролировать себя, отстаивать свои интересы без агрессии и застенчивости, с честью выходить из конфликтов. Конечно, эти качества развиваются на протяжении всей жизни, однако сильнее всего на их формирование влияет тот жизненный опыт, который накоплен в молод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акова  ваша степень уверенности в себе? Это нам поможет определить тест «Самооценка уровня уверенности в себе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Тестирование участников. Оглашение результатов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так, </w:t>
      </w:r>
      <w:r>
        <w:rPr>
          <w:rFonts w:cs="Times New Roman" w:ascii="Times New Roman" w:hAnsi="Times New Roman"/>
          <w:b/>
          <w:sz w:val="28"/>
          <w:szCs w:val="28"/>
        </w:rPr>
        <w:t>какое же поведение можно назвать уверенным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иентированное на преодоление возникающих препятствий,</w:t>
      </w:r>
      <w:r>
        <w:rPr>
          <w:rFonts w:cs="Times New Roman" w:ascii="Times New Roman" w:hAnsi="Times New Roman"/>
          <w:sz w:val="28"/>
          <w:szCs w:val="28"/>
        </w:rPr>
        <w:t xml:space="preserve"> а не на переживания по их поводу. У всех людей периодически возникают те или иные сложности, это жизненная данность. Но реагируют разные люди на эти затруднения по-разному. Для неуверенного человека они превращаются в такие препятствия, которые вызывают массу негативных переживаний, но конструкти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ю активность, направленную на их преодоление, не вызывают. Он тратит массу сил именно на эти переживания, при этом не продвигаясь к целям. Или, другая крайность, тратит все силы на преодоление возникших препятствий, которые в реальности вообще не преодолимы, вызвавшие их обстоятельства не зависят от человека. И, сталкиваясь при этом с очередными неудачами, переживает все сильнее. Уверенный же человек способен к рациональному анализу возникающих затруднений и, если те представляются преодолимыми (при разумных, оправданных затратах времени и сил), то тратит усилия именно на то, чтобы преодолеть их. Если же препятствия оказываются слишком серьезными или вообще непреодолимыми, такой человек не «ломится лбом в закрытую дверь», а пересматривает цели или ищет другие способы их достиж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Целенаправленное.</w:t>
      </w:r>
      <w:r>
        <w:rPr>
          <w:rFonts w:cs="Times New Roman" w:ascii="Times New Roman" w:hAnsi="Times New Roman"/>
          <w:sz w:val="28"/>
          <w:szCs w:val="28"/>
        </w:rPr>
        <w:t xml:space="preserve"> При уверенном поведении человек представляет цели достаточно точно и выстраивает собственные действия таким образом, что они позволяют приблизиться к ним. В то же время, не любые цели служат предпосылкой уверенного поведения. Во-первых, они должны быть реалистичными, т. е. принципиально достижимыми данным человеком с учетом имеющихся у него возможностей и ограничений. Во-вторых, цели должны быть конкретными, такими, чтобы человек точно представлял, на основе чего, по каким именно критериям он сможет судить, достигнуты они или нет. В-третьих, более целесообразно определять для себя цели в позитивных терминах: как образ того, что планируется достигнуть, а не того, что хотелось бы избежать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ибкое,</w:t>
      </w:r>
      <w:r>
        <w:rPr>
          <w:rFonts w:cs="Times New Roman" w:ascii="Times New Roman" w:hAnsi="Times New Roman"/>
          <w:sz w:val="28"/>
          <w:szCs w:val="28"/>
        </w:rPr>
        <w:t xml:space="preserve"> подразумевающее адекватную реакцию на быстро меняющуюся обстановку. Такой человек быстро ориентируется в ситуациях новизны и неопределенности, и если видит, что какие-то поступки не ведут к положительным результатам, начинает действовать иначе. Особенно ярко гибкость проявляется в общении. Уверенный человек способен менять стиль своего общения в зависимости от того, с какими собеседниками он беседует и в каких условиях это происходит. Неуверенный же человек постоянно «прячется» за какую-то социальную роль, ведет себя в соответствии с ней без учета той ситуации, в которой находится (например, как военный, всегда и со всеми общающийся с командных позиций, настолько «сросшийся» с этой ролью, что для него становится практически невозможно общаться как-то иначе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Направленное на построение конструктивных отношений с окружающими, </w:t>
      </w:r>
      <w:r>
        <w:rPr>
          <w:rFonts w:cs="Times New Roman" w:ascii="Times New Roman" w:hAnsi="Times New Roman"/>
          <w:sz w:val="28"/>
          <w:szCs w:val="28"/>
        </w:rPr>
        <w:t>подразумевающее движение «к людям», а не «от людей» или «против людей». Такой человек стремится к установлению гармоничных взаимоотношений с окружающими, основанных на доверии, взаимопонимании и сотрудничестве. Эта стратегия поведения сохраняется и тогда, когда человек встречается с затруднениями. Для их преодоления уверенный человек при необходимости использует «социальные ресурсы», обращается к окружающим за поддержкой. Другие стратегии подразумевают либо уход в себя, замыкание в своем внутреннем мире, одиночество (движение «от людей»), либо противопоставление себя окружающим, вражду с ними, агрессию (движение «против людей»). Если человек склонен к какой-либо из этих стратегий, то при возникновении жизненных затруднений, такая склонность тоже усиливается: замкнутый отторгается от людей еще больше, становится нелюдимым, а настроенный враждебно – переходит к открытой агрессии. И это приводит к тому, что возникает своего рода «заколдованный круг», проблемы в результате такого поведения усиливаются ещё больш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четающее спонтанность с возможностью произвольной регуляции. </w:t>
      </w:r>
      <w:r>
        <w:rPr>
          <w:rFonts w:cs="Times New Roman" w:ascii="Times New Roman" w:hAnsi="Times New Roman"/>
          <w:sz w:val="28"/>
          <w:szCs w:val="28"/>
        </w:rPr>
        <w:t>Когда обстановка требует немедленных действий, человек их совершает, но при необход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ти может и управлять своими спонтанными реакциями. Это касается не только поведения, но и эмоционального реагирования. Такой человек не стремится к пост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нному подавлению своих эмоций и чувств, позволяет себе открыто выражать их. Но при необходимости (например, когда обстановка не позволяет проявлять их внешне или они слишком сильные, препятствующие адекватному восприятию действительности) он готов взять их под контрол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стойчивое, но не переходящее в агрессивное.</w:t>
      </w:r>
      <w:r>
        <w:rPr>
          <w:rFonts w:cs="Times New Roman" w:ascii="Times New Roman" w:hAnsi="Times New Roman"/>
          <w:sz w:val="28"/>
          <w:szCs w:val="28"/>
        </w:rPr>
        <w:t xml:space="preserve"> Человек прилагает усилия для достижения своих целей, но делает это, по возможности, не в ущерб интересам др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х людей. Конечно, уверенное поведение не означает «жертвенную позицию» и отказ от своих интересов. Напротив, такой человек готов отстаивать их весьма жестко, идти ради них на конфликт. Но, во-первых, в таких конфликтах он концентрируется именно на отстаивании своих интересов, а не на том, чтобы оскорбить, унизить или обидеть собеседника как личность. Во-вторых, уверенный человек не конфликтует без объективных поводов к тому. Когда то, из-за чего возникла напряженность, для партнера важнее, чем для такого человека, или ко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ему важнее сохранить гармоничные взаимоотношения, то он готов уступить, пожертвовать своими интересами. Для него важнее не «пойти на принцип», а разр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ить конфликт гибко, с учетом всех нюансов ситуации, в которой тот возни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правленное на достижение успеха, а не на избегание неудачи</w:t>
      </w:r>
      <w:r>
        <w:rPr>
          <w:rFonts w:cs="Times New Roman" w:ascii="Times New Roman" w:hAnsi="Times New Roman"/>
          <w:sz w:val="28"/>
          <w:szCs w:val="28"/>
        </w:rPr>
        <w:t xml:space="preserve">. Человек центрирован на том, чтобы получить нечто позитивное, и руководствуется именно этой целью, а не тем, чтобы избежать возможных неприятностей. Размышляя над своими целями, такой человек представляет себе их успешное достижение, а не то, как он терпит неудачу. Например, начиная готовиться к экзамену, уверенный человек представляет себе его успешную сдачу и стремится именно к этой цели. Неуверенный же представляет себе, как он «проваливает» экзамен, и стремится к тому, чтобы эта ситуация не воплотилась в реальность. Первый из этих видов мотивации эффективнее и с большей вероятностью приводит к успехам. Во-первых, когда человек представляет себе благоприятный исход предстоящего дела, его эмоциональное состояние куда лучше, чем когда он представляет себе неудачу. Как следствие, и его деятельность будет более эффективной, что повысит шансы на достижение успеха. Во-вторых, когда мы детально представляем себе что-либо, то волей-неволей начинаем воплощать наши представления в реальность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зидательное.</w:t>
      </w:r>
      <w:r>
        <w:rPr>
          <w:rFonts w:cs="Times New Roman" w:ascii="Times New Roman" w:hAnsi="Times New Roman"/>
          <w:sz w:val="28"/>
          <w:szCs w:val="28"/>
        </w:rPr>
        <w:t xml:space="preserve"> Человек, проявляющий уверенное поведение, не тратит силы на борьбу с кем или чем бы то ни было (будь то окружающие люди или собственные особенности психики), а вместо этого создает то, что считает нужным. Это как в бизнесе, где побеждает не тот, кто тратит ресурсы на борьбу с конкурентами, а тот, кто делает свое дело более эффективно, чем они. Победить дурную привычку – это значит заменить ее хорошей. Отказаться от неэффективного способа мышления или поведения – значит, выработать другой, более эффективный. Преодолеть собственную неуверенность – значит овладеть способами уверенного поведения. Как гласит народная мудрость, «лучше бороться за что-то, чем против чего-то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ренность в себе, к слову сказать, отнюдь не означает</w:t>
      </w:r>
      <w:r>
        <w:rPr>
          <w:rFonts w:cs="FranklinGothicBookC" w:ascii="FranklinGothicBookC" w:hAnsi="FranklinGothicBookC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зусловно высокую самооценку человека. Она подразумевает, что он, наряду с тем, что принимает себя в целом как личность, свои частные способности и умения</w:t>
      </w:r>
      <w:r>
        <w:rPr>
          <w:rFonts w:cs="FranklinGothicBookC" w:ascii="FranklinGothicBookC" w:hAnsi="FranklinGothicBookC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ценивает реалистично – то есть далеко не всегда высоко. Самооценка уверенного человека является н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олько повышенной, сколько конкретной: каждая частность оценивается отдельно, но это не переносится на личность в целом. Неуверенный же человек обладает неустойчивой и слишком обобщенной самооценкой, зачастую он рассуждает по схеме «раз у меня это не получилось – значит, я сам плохой и ни на что не годный, ничего у меня не выйдет». Или, наоборот, «раз это удалось, то должно получаться и все остальное». И такие прямо противоположные суждения могут меняться по нескольку раз на дню под влиянием малозначимых, случайных фактор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огда уверенное поведение рассматривается как промежуточное между застенчивым и агрессивным, и агрессия трактуется как следствие избыточности уверенности. На самом же деле агрессия – это тоже проявление неуверенности! В чем же тогда различие между теми, у кого неуверенность приводит к застенчивости, и теми, у кого она проявляется в форме агрессии? Есть основания полагать, что основное различие между этими типами реагирования связано с тем, чему человек склонен приписывать ответственность за собственную неспособность достигнуть цели. Застенчивые люди приписывают эту ответственность самим себе (рассуждения выстраиваются по типу «У меня не получается, потому что я сам плохой»). Агрессивные же перекладывают ее на других людей или на окружающую действительность в целом («У меня не получается, потому что ты мне</w:t>
      </w:r>
      <w:r>
        <w:rPr>
          <w:rFonts w:cs="FranklinGothicBookC" w:ascii="FranklinGothicBookC" w:hAnsi="FranklinGothicBookC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шаешь»). Это можно отразить на схем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443980" cy="3389630"/>
            <wp:effectExtent l="0" t="0" r="0" b="0"/>
            <wp:docPr id="1" name="Схема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хема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3980" cy="338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вы думаете, ребята, каковы признаки уверенного и неуверенного (агрессивного и застенчивого) человека?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изнаки поведения уверенного и неуверенного челове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еловек, проявляющий уверенное поведение, выглядит спокойным, держится с достоинством. У него открытый взгляд, ровная осанка, спокойный и уверенный голос. Он не суетится, не заискивает, не выказывает раздраж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едение неуверенного человека бывает двух типов: агрессивным и пассивно-зависимы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уверенный в себе человек может быть агрессивным: кричать, оскорблять, размахивать руками, смотреть с презрением и т. п. Проявление агрессивности в поведении, как это ни покажется странным, показатель неуверенности. Такое поведение характеризуется требовательностью или враждебностью, человек «переходит на личности» и зачастую обращает внимание не столько на то, чтобы удовлетворить свои потребности, сколько на то, чтобы наказать другог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уверенность проявляется также и через прямо противоположное, застенчивое поведение: такой человек может быть очень тихим, застенчивым, ходить, ссутулившись и опустив голову, избегать прямого взгляда, пасовать перед любым давлением на него. При таком поведении человек уходит от прямого обсуждения проблемы, склонен говорить о своих желаниях и потребностях в косвенной форме, «обиняками», пассивен, но при этом не готов принять и то, что может предложить партнер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веренный в себе человек умеет отстаивать свою позицию, не прибегая ни к агрессии, ни к пассивно-зависимому поведению. Он откровенно высказывается о своих потребностях, а также о желаемых действиях со стороны партнеров, делая это без враждебности и самозащиты. Уверенного человека отличает также способность проявлять независимость, отстаивать свое личное мнение, а не покорно следовать за окружающи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 этап: Ролевая игра «Я могу быть разным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йчас мы с вами проведём ролевую игру «Я могу быть разным», через которую вы сможете определить, что чувствует и как ведёт себя подросток, когда он находится в ролях: уверенного, застенчивого или агрессивного челове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ждому из вас нужно будет сыграть в предложенной мной ситуации определённую рол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Ведущий раздаёт всем  карточки с ролями, затем зачитывает ситуацию №1, и трое участников обыгрывают её тремя способами, и т.д., пока все не поучаствуют в игр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тем идёт обсуждение, и делаются вывод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грессивный ведёт себя грубо, нахально, нападает, угрожает, смотрит свысока и т.д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застенчивый говорит тихо, выпрашивает, смотрит умоляющим взглядом и т.д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веренный частично уступает, предполагает, действует аргументированно и т.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ие ощущения вызывают агрессивный, застенчивый и уверенный в себе человек?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агрессивный вызывает неприятные ощущения; застенчивый вызывает жалость; уверенный даёт ощущение надёжност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 этап: Упражнение «Помоги другу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ята, представьте, что вы работаете на популярном молодёжном радио, и вам позвонил подросток с проблемой, что он очень неуверенный, и просит у вас помощи и поддержки. Что бы вы ему пожелали? Сейчас вам предстоит записать на листочках бумаги свои пожелания и советы неуверенному подрост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Работа в группах. Выступления представителей групп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удно вам было найти слова в поддержку неуверенного человека? На самом деле, чем больше вы поддерживаете других людей, тем сами становитесь увереннее.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>А вот ещё несколько подсказок  как укрепить свою уверенность: </w:t>
      </w:r>
    </w:p>
    <w:p>
      <w:pPr>
        <w:pStyle w:val="Normal"/>
        <w:widowControl w:val="false"/>
        <w:spacing w:lineRule="auto" w:line="240" w:before="0" w:after="0"/>
        <w:jc w:val="both"/>
        <w:rPr>
          <w:rFonts w:eastAsia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/>
          <w:color w:val="000000"/>
          <w:kern w:val="2"/>
          <w:sz w:val="28"/>
          <w:szCs w:val="28"/>
          <w:lang w:eastAsia="ru-RU"/>
        </w:rPr>
        <w:t>1.</w:t>
      </w:r>
      <w:r>
        <w:rPr>
          <w:rFonts w:eastAsia="Times New Roman"/>
          <w:color w:val="000000"/>
          <w:kern w:val="2"/>
          <w:sz w:val="20"/>
          <w:szCs w:val="20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>Помните, идеальных людей не бывает, и Вы не исключение, поэтому позволяйте себе совершать ошибки. Относитесь к этому спокойно. Любая ошибка - это опыт, который позволяет Вам совершенствоваться!</w:t>
      </w:r>
    </w:p>
    <w:p>
      <w:pPr>
        <w:pStyle w:val="Normal"/>
        <w:widowControl w:val="false"/>
        <w:spacing w:lineRule="auto" w:line="240" w:before="0" w:after="0"/>
        <w:jc w:val="both"/>
        <w:rPr>
          <w:rFonts w:eastAsia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/>
          <w:color w:val="000000"/>
          <w:kern w:val="2"/>
          <w:sz w:val="28"/>
          <w:szCs w:val="28"/>
          <w:lang w:eastAsia="ru-RU"/>
        </w:rPr>
        <w:t>2.</w:t>
      </w:r>
      <w:r>
        <w:rPr>
          <w:rFonts w:eastAsia="Times New Roman"/>
          <w:color w:val="000000"/>
          <w:kern w:val="2"/>
          <w:sz w:val="20"/>
          <w:szCs w:val="20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>Быть уверенным в себе не значит дерзко, агрессивно или оскорбительно относиться к другим.</w:t>
      </w:r>
    </w:p>
    <w:p>
      <w:pPr>
        <w:pStyle w:val="Normal"/>
        <w:widowControl w:val="false"/>
        <w:spacing w:lineRule="auto" w:line="240" w:before="0" w:after="0"/>
        <w:jc w:val="both"/>
        <w:rPr>
          <w:rFonts w:eastAsia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/>
          <w:color w:val="000000"/>
          <w:kern w:val="2"/>
          <w:sz w:val="28"/>
          <w:szCs w:val="28"/>
          <w:lang w:eastAsia="ru-RU"/>
        </w:rPr>
        <w:t>3.</w:t>
      </w:r>
      <w:r>
        <w:rPr>
          <w:rFonts w:eastAsia="Times New Roman"/>
          <w:color w:val="000000"/>
          <w:kern w:val="2"/>
          <w:sz w:val="20"/>
          <w:szCs w:val="20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>Применяйте самовнушение.</w:t>
      </w:r>
    </w:p>
    <w:p>
      <w:pPr>
        <w:pStyle w:val="Normal"/>
        <w:widowControl w:val="false"/>
        <w:spacing w:lineRule="auto" w:line="240" w:before="0" w:after="0"/>
        <w:jc w:val="both"/>
        <w:rPr>
          <w:rFonts w:eastAsia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/>
          <w:color w:val="000000"/>
          <w:kern w:val="2"/>
          <w:sz w:val="28"/>
          <w:szCs w:val="28"/>
          <w:lang w:eastAsia="ru-RU"/>
        </w:rPr>
        <w:t>4.</w:t>
      </w:r>
      <w:r>
        <w:rPr>
          <w:rFonts w:eastAsia="Times New Roman"/>
          <w:color w:val="000000"/>
          <w:kern w:val="2"/>
          <w:sz w:val="20"/>
          <w:szCs w:val="20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>Замечайте свои удачи и достижения, даже небольшие. Хвалите себя за них!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>5. Не концентрируйтесь на том, что и как подумают или скажут о Вас окружающ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>Начните уже сейчас немного больше верить себе, ценить и любить себя и у Вас все получиться!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kern w:val="2"/>
          <w:sz w:val="28"/>
          <w:szCs w:val="28"/>
          <w:lang w:eastAsia="ru-RU"/>
        </w:rPr>
        <w:t>(Показ четырёх прикольных слайдов про уверенност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>И напоследок — почаще улыбайтесь! Ведь улыбка — один из самых главных признаков уверенного в себе человека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5 этап: Выступление лидеров, ставших участниками профильной смены «Архитектура талантов»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6 этап: Подведение итогов,</w:t>
      </w:r>
      <w:r>
        <w:rPr>
          <w:rFonts w:cs="Times New Roman" w:ascii="Times New Roman" w:hAnsi="Times New Roman"/>
          <w:b/>
          <w:color w:val="00206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лучение обратной связ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водя итог всему вышесказанному, хочу напомнить, что уверенность не приходит просто так, сама по себе, чтобы она появилась – следует проявля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ктивность, включаться в дела, накапливать и осмысливать жизненный опы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телось бы, чтобы сегодняшнее занятие позволило вам лучше понять самих себя, определить, на что именно вам следует обратить внимание, чтобы стать более уверенными в себе – а значит, более счастливыми и успешными людьми и эффективными лидер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давайте по кругу скажем, что на этом занятии было самым важным для вас, что понравилось, а что не понравило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Рефлекс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Упражнение «Замыкая круг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вершение нашего занятия давайте проведём упражнение, которое наполнит нас положительными эмоциями и создаст ощущение нашего единства. Мы по очереди возьмём своего соседа справа за руку, назовем его по имени и скажем ему несколько приятных слов, начиная, например, так «Таня, сегодня ты …» или «Лена, я рада знакомству с тобой, потому что …». Уже сказавший слова, рук не размыкает. В результате у нас получится замкнутый круг, как символ нашего единства. Итак, я начина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Высказывания по кругу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все вместе поднимем руки вверх со словами «До свидания, мы!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сибо! До новых встреч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амооценка уровня уверенности в себ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ка включает 30 утверждений. Отметь степень своего согласия с ними: «точно да», «точно нет» или «не уверен». Не раздумывай слишком долго, давай тот ответ, который первым приходит в голову. Правильных и неправильных вариантов здесь нет, приемлем любой отв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ь искренен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утверждени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Большинство людей, по-видимому, более настойчивы, чем 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Я не решаюсь назначать свидания и принимать приглашения на свидания из-за своей застенчив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Если в столовой подадут несвежую еду, я буду жаловаться администр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Я избегаю задевать чувства других людей, даже если меня оскорбил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Если продавцу стоило больших усилий показать мне товар, который не совсем мне подходит, мне трудно сказать ему «нет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огда от меня требуют что-нибудь сделать, а я не понимаю, зачем это надо, то прошу, чтобы мне объяснили эт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В спорах я стремлюсь найти такие доводы, чтобы окончательно и бесповоротно убедить окружающих в своей право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Я стараюсь вырваться вперед, как и большинство люд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Честно говоря, люди часто используют меня в своих интерес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Я получаю удовольствие, завязывая разговор с новыми людь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Я часто не знаю, что сказать людям другого пола, которые кажутся мне привлекательны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Думаю, что пройти собеседование при устройстве на работу мне окажется куда сложнее, чем собрать необходимые документ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Я испытываю нерешительность, когда надо позвонить по телефону малознакомому человек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Я стесняюсь возвратить покупку в магазин, даже если обнаруживаю, что она некачественн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Если родственник или близкий друг раздражает меня, я скорее скрою свои чувства, чем проявлю недовольств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Бывает, что я избегаю задавать вопросы из-за страха показаться глупы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В ссоре я иногда боюсь, что буду волноваться и меня начнет тря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Если кто-либо высказывает точку зрения, которую я считаю неверной, я не стесняюсь выразить и свою точку зр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Совершая покупки на рынке, я избегаю спорить с продавцами о цен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Когда я делаю что-нибудь важное и стоящее, я стараюсь, чтобы об этом узнали друг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Я откровенен и искренен в выражении своих чувст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Если кто-то распространяет обо мне сплетни, я стремлюсь при первой же возможности поговорить с ним об эт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Зачастую мне трудно сказать «Нет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При необходимости я умею взять под контроль даже свои сильные эмо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 Если меня где-либо плохо обслужили, я не стесняюсь пожаловаться администр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. Когда мне делают комплимент, я часто не знаю, что сказать в отве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 Если в театре или на занятиях соседи мешают мне разговорами, я прошу их говорить потише или беседовать где-нибудь в другом мест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. Тот, кто пытается пролезть в очереди впереди меня, может быть уверен, что получит от меня отпо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 Я быстро и решительно высказываю свое мн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 Бывают случаи, когда я растерян настолько, что просто не могу ничего сказа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ботка результато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тавляется по одному баллу за пункты 3, 6, 7, 8, 10,18, 20, 21, 22, 24, 25, 27, 28, 29 при ответах «Да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ставляется также по одному баллу за пункты 1, 2, 4, 5, 9,11, 12, 13, 14, 15, 16, 17, 19, 23, 26, 30 при ответах «Нет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каждый ответ «Не уверен» начисляется по 0,5 бал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считывается общая сумма балл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рпретация результато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нее 11 баллов. Такой человек застенчивый и недостаточно уверенный в себе. Ему трудно выказать свои чувства и желания, и поэтому другие могут навязать ему свое общество, оттеснить при получении, например, каких-либо благ, подчас даже не замечая этого, ущемить в чем-то его права. Вместе с тем ему могут быть свойственны вспышки агрессивного поведения по отношению к тем, кто от него зависи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–21 балл. Этим людям свойственна средняя степень уверенности в себе. Они могут дать отпор тем, кто пытается ущемить их интересы или не соблюдает обязательства, но для этого им все же надо чувствовать себя несколько «заведенными». В противном случае они предпочитают терпеть и молча злиться, избегая вступления в конфликт. При желании они легко могут научиться как вести себя «в манере воспитанного человека», так и жестко добиваться своих целей в общении с окружающи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ее 21 балла. У таких людей высокий уровень уверенности в себе. Для них характерно спокойствие, умение владеть собой в самых разных ситуациях, умение выражать свои чувства и желания, не обижая окружающих и не вступая с ними в конфликты. Они не станут терпеть и ущемления своих прав, восстанавливая их не взрывами неконтролируемой агрессии, не жалобами и просьбами, а, как правило, решительными и в то же время корректными, приемлемыми в обществе способ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очки с ситуация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9"/>
      </w:tblGrid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туация №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Ты не выучил урок, и тебя вызывают к дос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туация №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Ты хочешь сегодня подольше погулять, а нужно разрешение родителе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60" w:hRule="atLeast"/>
        </w:trPr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туация №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Твой младший брат играет в игру на компьютере, а тебе срочно надо на нём заниматьс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туация №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Тебе первый раз предлагают выпить, а тебе не хочетс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туация №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Тебе нравится парень (девушка), и он (она) предлагает тебе покурить травку, а тебе это не над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туация №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Ты быстро едешь на велосипеде, и вдруг  откуда-то из-за угла вылетает ещё один велосипедист, вы сталкиваетесь и оба падае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туация №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Ты покупаешь в магазине товар за 40 рублей, протягиваешь продавщице 100 рублей, она убирает их в кассу, даёт тебе товар и протягивает 10 рублей сдачи. Когда ты спрашиваешь про оставшуюся сдачу,  она говорит, что ты дал ей всего 50 рублей, а не 10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очки с роля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6"/>
        <w:gridCol w:w="3426"/>
        <w:gridCol w:w="3427"/>
      </w:tblGrid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УВЕРЕ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АГРЕССИВНЫЙ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ЗАСТЕНЧИВЫЙ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УВЕРЕ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АГРЕССИВНЫЙ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ЗАСТЕНЧИВЫЙ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УВЕРЕ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АГРЕССИВНЫЙ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ЗАСТЕНЧИВЫЙ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УВЕРЕ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АГРЕССИВНЫЙ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ЗАСТЕНЧИВЫЙ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УВЕРЕ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АГРЕССИВНЫЙ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ЗАСТЕНЧИВЫЙ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УВЕРЕ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АГРЕССИВНЫЙ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ЗАСТЕНЧИВЫЙ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УВЕРЕ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АГРЕССИВНЫЙ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ЗАСТЕНЧИВЫЙ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___________________________________________</w:t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464"/>
        <w:gridCol w:w="2570"/>
        <w:gridCol w:w="2570"/>
      </w:tblGrid>
      <w:tr>
        <w:trPr>
          <w:trHeight w:val="33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ние: Найти того, у кого…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я, фамилия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</w:t>
            </w:r>
          </w:p>
        </w:tc>
      </w:tr>
      <w:tr>
        <w:trPr>
          <w:trHeight w:val="3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денного участн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мя начинается на ту же букву, что и у Вас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чество такое же, что и у Вас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нь рождения в тот же месяц, что и у Вас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лаза схожие по цвету с Вашим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юбимое занятие  такое же, как  у Вас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юбимое время года, как и Ваше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юбимый предмет, как и Ваш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юбимое животное,  как и Ваше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_</w:t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464"/>
        <w:gridCol w:w="2570"/>
        <w:gridCol w:w="2570"/>
      </w:tblGrid>
      <w:tr>
        <w:trPr>
          <w:trHeight w:val="33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ние: Найти того, у кого…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я, фамилия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</w:t>
            </w:r>
          </w:p>
        </w:tc>
      </w:tr>
      <w:tr>
        <w:trPr>
          <w:trHeight w:val="3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денного участн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мя начинается на ту же букву, что и у Вас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чество такое же, что и у Вас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нь рождения в тот же месяц, что и у Вас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лаза схожие по цвету с Вашим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юбимое занятие  такое же, как  у Вас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юбимое время года, как и Ваше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юбимый предмет, как и Ваш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юбимое животное,  как и Ваше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________________</w:t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464"/>
        <w:gridCol w:w="2570"/>
        <w:gridCol w:w="2570"/>
      </w:tblGrid>
      <w:tr>
        <w:trPr>
          <w:trHeight w:val="33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ние: Найти того, у кого…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я, фамилия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</w:t>
            </w:r>
          </w:p>
        </w:tc>
      </w:tr>
      <w:tr>
        <w:trPr>
          <w:trHeight w:val="3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денного участн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мя начинается на ту же букву, что и у Вас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чество такое же, что и у Вас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нь рождения в тот же месяц, что и у Вас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лаза схожие по цвету с Вашим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юбимое занятие  такое же, как  у Вас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юбимое время года, как и Ваше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юбимый предмет, как и Ваш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юбимое животное,  как и Ваше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464"/>
        <w:gridCol w:w="2570"/>
        <w:gridCol w:w="2570"/>
      </w:tblGrid>
      <w:tr>
        <w:trPr>
          <w:trHeight w:val="33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ние: Найти того, у кого…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я, фамилия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</w:t>
            </w:r>
          </w:p>
        </w:tc>
      </w:tr>
      <w:tr>
        <w:trPr>
          <w:trHeight w:val="3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денного участн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нак зодиака такой же, как у вас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юбимый цвет такой же, как у вас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нь рождения в тот же месяц, что и у Вас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лаза схожие по цвету с Вашим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юбимое занятие  такое же, как  у Вас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юбимое время года, как и Ваше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юбимое время суток, как и Ваше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юбимое животное,  как и Ваше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_</w:t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464"/>
        <w:gridCol w:w="2570"/>
        <w:gridCol w:w="2570"/>
      </w:tblGrid>
      <w:tr>
        <w:trPr>
          <w:trHeight w:val="33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ние: Найти того, у кого…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я, фамилия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</w:t>
            </w:r>
          </w:p>
        </w:tc>
      </w:tr>
      <w:tr>
        <w:trPr>
          <w:trHeight w:val="3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денного участн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мя начинается на ту же букву, что и у Вас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чество такое же, что и у Вас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нь рождения в тот же месяц, что и у Вас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лаза схожие по цвету с Вашим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юбимое занятие  такое же, как  у Вас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юбимое время года, как и Ваше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юбимый предмет, как и Ваш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юбимое животное,  как и Ваше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________________</w:t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464"/>
        <w:gridCol w:w="2570"/>
        <w:gridCol w:w="2570"/>
      </w:tblGrid>
      <w:tr>
        <w:trPr>
          <w:trHeight w:val="33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ние: Найти того, у кого…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я, фамилия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</w:t>
            </w:r>
          </w:p>
        </w:tc>
      </w:tr>
      <w:tr>
        <w:trPr>
          <w:trHeight w:val="3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денного участн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мя начинается на ту же букву, что и у Вас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чество такое же, что и у Вас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нь рождения в тот же месяц, что и у Вас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лаза схожие по цвету с Вашим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юбимое занятие  такое же, как  у Вас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юбимое время года, как и Ваше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юбимый предмет, как и Ваш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юбимое животное,  как и Ваше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993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FranklinGothicBookC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63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1D5F83"/>
      <w:sz w:val="20"/>
      <w:szCs w:val="20"/>
      <w:u w:val="non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000000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2:55:00Z</dcterms:created>
  <dc:creator>User</dc:creator>
  <dc:description/>
  <cp:keywords/>
  <dc:language>en-US</dc:language>
  <cp:lastModifiedBy>User</cp:lastModifiedBy>
  <cp:lastPrinted>2011-10-06T13:36:00Z</cp:lastPrinted>
  <dcterms:modified xsi:type="dcterms:W3CDTF">2011-12-08T10:14:00Z</dcterms:modified>
  <cp:revision>4</cp:revision>
  <dc:subject/>
  <dc:title/>
</cp:coreProperties>
</file>