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инар – тренинг Школы актива «ЛИДЕР»</w:t>
        <w:br/>
        <w:t xml:space="preserve">                                                                                                              03.11.11</w:t>
        <w:br/>
        <w:t>Тема «Толерантнос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OLE_LINK24"/>
      <w:bookmarkStart w:id="1" w:name="OLE_LINK23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знакомить воспитанников с понятием «толерантность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ыявить основные черты толерант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формировать правильное представление о толерантном повед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оспитывать чувство уважения друг к другу, к обычаям, традициям и культуре разных народ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ывать интернационализм, коммуникативную культуру общения и взаимопоним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должить формирование толерантного отношения к другим люд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  <w:bookmarkStart w:id="2" w:name="OLE_LINK24"/>
      <w:bookmarkStart w:id="3" w:name="OLE_LINK23"/>
      <w:bookmarkStart w:id="4" w:name="OLE_LINK24"/>
      <w:bookmarkStart w:id="5" w:name="OLE_LINK23"/>
      <w:bookmarkEnd w:id="4"/>
      <w:bookmarkEnd w:id="5"/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Оборудование и атрибу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бейджик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стулья, столы, листы бумаги, руч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атман с изображением дерева и листочки дерев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омпьютер, проектор и экра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частники: обучающиеся Школы актива «Лидер»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ХОД ЗАН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: Вводны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дравствуйте, ребята! Я очень рада, что и во время школьных каникул вы  смогли попасть на наш семинар-тренинг! Я уверена, что вы об этом не пожалеете. Для начала давайте поприветствуем друг друга. Сделаем мы это одним словом, которое произнесём одновременно. Итак…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ветствие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! А сейчас, чтобы получше узнать друг друга, а заодно и активизироваться, давайте поиграем в игру «Смена мес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Смена мест».</w:t>
      </w:r>
      <w:r>
        <w:rPr>
          <w:rFonts w:cs="Times New Roman" w:ascii="Times New Roman" w:hAnsi="Times New Roman"/>
          <w:sz w:val="28"/>
          <w:szCs w:val="28"/>
        </w:rPr>
        <w:t xml:space="preserve"> Участники сидят на стульях по кругу, водящий стоит в центре и командует: «Меняются местами...» продолжение фразы может быть любым, например: «все блондины», «все, кто любит музыку «Битлз» и так далее. Во время смены мест водящий должен успеть занять свободный стул. Следующим водящим становится тот, кому не хватило места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думаю, в ходе этой игры вы в очередной раз убедились, что чем-то мы похожи с некоторыми людьми, а чем-то – отличаемся от других. Скажите, ребята, а чем люди могут отличаться от н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ребят)</w:t>
        <w:br/>
      </w:r>
      <w:r>
        <w:rPr>
          <w:rFonts w:cs="Times New Roman" w:ascii="Times New Roman" w:hAnsi="Times New Roman"/>
          <w:sz w:val="28"/>
          <w:szCs w:val="28"/>
        </w:rPr>
        <w:t>А как вы считаете, как мы должны относиться к людям в чём-то непохожим на на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ребя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этап: Работа по теме семин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именно так мы должны поступать по отношению к людям чем-то отличающимся от нас. И всему, что вы сейчас назвали, есть одно слово-определение – ТОЛЕРАНТНОСТЬ. Как вы поняли «Толерантность» - это и есть тема нашего занятия. И сегодня вы познакомитесь с понятием «толерантность», составите  представление о толерантном поведении и узнаете как стать толерантным. А тему эту я выбрала не случайно, во-первых, проблема интолерантного поведения часто возникает в обществе и, в частности, в школьных коллективах, а во-вторых, очень скоро 16 ноября будет отмечаться Международный День толерантности, и мне бы очень хотелось, чтобы в этот день вы провели подобное мероприятие и в своих шко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что же такое толерантно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ерантность 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е слов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олерант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разных языках земного шара звучит по-разному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испанском язы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о означает способность признавать отличные от своих собственных идеи или мнения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 французс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тношение, при котором допускается, что другие могут думать или действовать иначе, нежели ты сам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нглийс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готовность быть терпимым, снисходительным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китайс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зволять, принимать, быть по отношению к другим великодушным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рабс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щение, снисходительность, мягкость, милосердие, сострадание, благосклонность, терпение, расположенность к другим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русс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особность терпеть что-то или кого-то, быть выдержанным, выносливым, стойким, уметь мириться с существованием чего-либо, кого-либ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из определений вам нравиться более всего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, на ваш взгляд, в разных странах определения различны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же объединяет эти определения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так актуальна толерантность в настоящее время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ё верно, ребята. Беседуя с вами, я вспомнила такой анекдо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 долго объяснял ребятам из начальной школы, что такое толерантность. Когда он спросил, как они понимают это слово, то услышал в ответ: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Это, когда мы бьём Ваську, а он терп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думаю,  вы правильно понимаете, что толерантность - это не пассивное, не естественное покорение мнению, взглядам и действиям других, не покорное терпение, а активная нравственная позиция и психологическая готовность к терпимости  во имя позитивного взаимодействия с людьми иной культурной, национальной, религиозной или социальной сре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два пути развития личности – толерантный и интолерант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пражнение “Толерантная и интолерантная личност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нтолерантный путь характеризуется представлением человека о собственной исключительности, низким уровнем воспитанности, желанием власти, неприятием противоположных взглядов, традиций и обычаев. Интолерантные личности делят мир на две части: чёрную и белую. Для них не существует полутонов. Есть только два сорта людей – плохие и хорошие. Они делают акцент на различиях между “своими” и “чужими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ерантный путь – это путь человека, хорошо знающего себя, комфортно чувствующего себя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. Толерантный человек видит мир во всём его многообраз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теперь попробуйте распределить слова в 2 колонки, где в I колонке – черты, присущие толерантной личности, во II – черты, присущие интолерантной лич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рпение, чувство юмора, непонимание, уважение мнения других, игнорирование, эгоизм, доброжелательность, умение владеть собой, нетерпимость, выражение пренебрежения, раздражительность, умение слушать собеседника, равнодушие, цинизм, понимание и принятие, чуткость, любознательность, гуманизм, немотивированная агрессивность. 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лерантная личность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олерантная личность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рп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вство юм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ажение мнения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рожела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владеть соб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лушать собесед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имание и при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утк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озна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манизм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оним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нор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го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ерп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жение пренебре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ражи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внодуш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н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мотивированная агрессивност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пражнение “Волшебная лавка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даёт участникам возможность выяснить, каких качеств им не хватает для того, чтобы считаться подлинно толерантны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просит участников группы представить, что существует лавка, в которой есть весьма необычные “вещи”: терпение, снисходительность, расположенность к другим, чувство юмора, чуткость, доверие, альтруизм, умение владеть собой, доброжелательность, гуманизм, умение слушать, любознательность, способность к сопережив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выступает в роли продавца, который обменивает одни качества на другие. Принимают участие все желающие. Вызывается участник. Он может выбрать одну или несколько “вещей”, которых у него нет. (Это те качества, которые, слабо выражены у данного участника). Например, покупатель просит у продавца терпения. Продавец выясняет, сколько и зачем ему нужно и в каких случаях он хочет быть терпеливым. В качестве платы продавец просит что-то взамен, например, тот может расплатиться чувством юмора, которого у него в избыт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 сейчас проведём тест, который поможет определить, насколько вы толерантны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ст «Насколько вы толерантны?»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являть толерантность – это значит понимать друг друга, относиться друг к другу терпимо, чтобы строить мирное будущ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.</w:t>
        <w:tab/>
        <w:t>Неприятна ли вам ситуация, в которой приходится отказываться от придуманного вами плана, потому что точно такой же план уже предложили ваши друзь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</w:t>
        <w:tab/>
        <w:t>Вы встречаетесь с друзьями, и кто-то предлагает начать игру. Что вы предпочит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чтобы участвовали только те, кто хорошо игра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чтобы играли и те, кто еще не знает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.</w:t>
        <w:tab/>
        <w:t>Вы спокойно воспринимаете неприятные для вас нов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.</w:t>
        <w:tab/>
        <w:t>Вызывают ли у вас неприязнь люди, которые в общественных местах появляются в нетрезвом ви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если они не переступают допустимых границ, вас это вообще не интересу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вам всегда были неприятны люди, которые не умеют себя контроли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5.</w:t>
        <w:tab/>
        <w:t>Можете ли вы легко найти контакт с людьми, у которых другие обычаи, другое полож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вам очень трудно было бы это сдел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вы не обращаете внимания на такие ве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6.</w:t>
        <w:tab/>
        <w:t>Как вы реагируете на шутку, объектом которой становите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вам не нравятся ни сами шутки, ни шут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если даже шутка и будет вам неприятна, то вы постараетесь ответить в такой же шутливой ман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7.</w:t>
        <w:tab/>
        <w:t>Согласны ли вы с мнением, что многие люди сидят не на своем месте, делают не свое де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8.</w:t>
        <w:tab/>
        <w:t>Вы приводите в компанию друга (подругу), который (ая) становится объектом всеобщего внимания. Как вы на это реагиру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вам неприятно, что таким образом внимание отвлечено от в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вы лишь радуетесь за нее (не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9.</w:t>
        <w:tab/>
        <w:t>В гостях вы встречаете пожилого человека, который критикует современное молодое поколение, превозносит былые времена. Как реагируете в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уходите пораньше под благовидным предлог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вступаете в сп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дсчет оч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пишите по 2 очка за ответы: 1б, 2б, 3б, 4а, 5б, 6б, 7б, 8б, 9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люч к тес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0-4 оч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 непреклонны и, простите, упрямы. Где бы вы ни находились, может возникнуть такое впечатление, что вы стремитесь навязать свое мнение другим. Чтобы достичь своей цели, часто повышаете голос. Имея такой, как у вас, характер, трудно поддерживать нормальные отношения с людьми, которые думают иначе, чем вы, не соглашаются с тем, что вы говорите и дел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6-12 оч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 способны твердо отстаивать свои убеждения. В то же время вы можете вести диалог и, если считаете нужным, менять свои убеждения. Но порой вы бываете излишне резки, проявляете неуважение к собеседнику. И в такой момент вы действительно можете выиграть спор с человеком, у которого более слабый характер. Но стоит ли «брать горлом», если можно победить и более достой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4-18 очк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вердость ваших убеждений отлично сочетается с большой гибкостью вашего ума. Вы можете принять любую идею, с пониманием отнестись к парадоксальному на первый взгляд поступку, даже если вы их не разделяете. Вы достаточно критически относитесь к своему мнению и способны с уважением и тактом по отношению к собеседнику отказаться от взглядов, которые, как выяснилось, были ошибоч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орогие ребят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страшного, если у кого-то результаты получились не такими, каких вы ожид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ерантное поведение можно выработ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иета  для тех, кто хочет стать толерант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иета поможет избавиться вам от злобы, зависти, эгоизма и нетерпимости.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уя с людьми, посмотри им в глаза. Поздоровайся со все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райся не навязывать другим собственную волю. Выслушай их мне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й для кого-нибудь доброе дело так, чтобы этот человек не узнал, что добро идёт от теб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являй к окружающим такого отношения, которого  ты не хочешь испытывать по отношению к себ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райся хорошо выглядеть. Говори со всеми тихим голосо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 5 положительных качеств, характеризующих тебя и твоего друг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3 повода, чтобы сказать спасибо своим домашни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ите хотя бы одну неделю по этой диете. Расскажите своим близким и друзьям, как изменилось ваше отношение к люд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“Дерево толерантност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каждый по листочку и напишите на них, что, по-вашему, надо сделать, чтобы ваша школа стала Пространством толерантности, то есть, чтобы отношения в ней стали как можно более толерантными. (Ребята на листочках бумаги в форме листика какого-либо дерева пишут, что надо сделать, чтобы школа стала “Пространством толерантности”, листочки наклеиваются на символический рисунок дерева без листьев, и он вывешив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е замечательное дерево толерантности у нас получилось! Я думаю, что если всё, что написано на листочках этого дерева, вы будете выполнять, то ваши школы обязательно станут Пространством толерант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: Выступление ребят, побывавших в ВДЦ «Орлён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Ярким примером Пространства толерантности, по моему мнению, можно считать ВДЦ «Орлёнок». Расположен "Орлёнок" в одном из лучших уголков России, на берегу Чёрного моря в Краснодарском крае в 45 км от города Туапсе. Центр принимает детей из всех регионов России, ближнего и дальнего зарубежья, принадлежащих разным социальным слоям и группам. В "Орлёнке" одновременно могут отдыхать три с половиной тысячи ребят летом и 1200 - зи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робнее об этом замечательном Центре вам расскажут ребята, которым там посчастливилось побывать в 2011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ступление ребя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ак вам кажется, что из рассказанного ребятами, можно было бы использовать в ваших ДОО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бсуждени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этап: Мастер-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сейчас Оксана Михайловна проведёт с вами мастер-класс, на котором вы научитесь делать один, по моему мнению, из символов толерантности, который сможете использовать не только при праздновании Дня Толерантности, но и некоторых других праздников. Каких именно, мы с вами обсудим, когда ваше изделие будет гот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астер-класс по изготовлению «Журавлика» в технике ориг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чательные журавлики у вас получились! Глядя на них, скажите, при проведении каких праздников их можно использо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ребя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этап: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и подошло к концу наше занятие. Давайте завершим его нашей традиционной рефлексией. Каждый из вас по кругу продолжит фразу «Сегодняшнее занятие …», «На этом занятии …» или «После этого занятия …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флексия по круг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Бернар Шоу говорил:  «Теперь, когда мы научились летать по воздуху, как птиц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вать под водой, как рыбы, нам не хватает только одного: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иться жить на земле, как люди». </w:t>
      </w:r>
      <w:r>
        <w:rPr>
          <w:rFonts w:cs="Times New Roman" w:ascii="Times New Roman" w:hAnsi="Times New Roman"/>
          <w:sz w:val="28"/>
          <w:szCs w:val="28"/>
        </w:rPr>
        <w:t>Учитесь этому каждый день, каждый час, каждую минуту. Вед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класс, ваша ДОО – это большая семья. И хочется вам пожелать, чтобы в этой семье всегда царили доброта, уважение, взаимопонимание. А это зависит и от вас самих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удьте толерантными! До свидания, ребята! До новых встреч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sectPr>
      <w:type w:val="nextPage"/>
      <w:pgSz w:w="11906" w:h="16838"/>
      <w:pgMar w:left="85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shd w:fill="FFFFCC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14:00Z</dcterms:created>
  <dc:creator>User</dc:creator>
  <dc:description/>
  <dc:language>en-US</dc:language>
  <cp:lastModifiedBy>User</cp:lastModifiedBy>
  <dcterms:modified xsi:type="dcterms:W3CDTF">2011-11-15T13:14:00Z</dcterms:modified>
  <cp:revision>2</cp:revision>
  <dc:subject/>
  <dc:title/>
</cp:coreProperties>
</file>